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941,9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626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263,4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33,5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5,7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394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94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3,9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8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7,5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86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65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0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3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3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3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80,4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80,4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42,1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3,7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5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7,1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1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89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6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6,5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4,2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06-29T07:50:00Z</dcterms:modified>
  <cp:revision>58</cp:revision>
  <dc:subject/>
  <dc:title/>
</cp:coreProperties>
</file>